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поставку хозяйственных товаров для нужд АО «Томскэнергосбыт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9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9» октября 2021г. 09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9» окт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890 673,08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: Хозяйственные товары для нужд АО «Томскэнергосбыт»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81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: Хозяйственные товары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Торговый Дом Сибир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057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21 07:57:53 (по московскому времени)</w:t>
            </w:r>
          </w:p>
        </w:tc>
      </w:tr>
    </w:tbl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1 (одного) предложения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 ООО «Торговый Дом Сибирь» (7017057110/701701001) не отвечает условиям закупки, поскольку содержит существенные нарушения требований Закупочной документации в части несоответствия требованиям п.4 Технического задания (Участником подана Оферта не на полную стоимость закупки, объявленную в Извещении о проведении закупки (начальная (максимальная) стоимость)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и отклонены все предложения, на основании п. 4.17.1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не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е ООО «Торговый Дом Сибирь» (7017057110/70170100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 «Хозяйственные товары для нужд АО «Томскэнергосбыт» несостоявшейся.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6:37:00Z</dcterms:created>
  <dc:creator/>
  <dc:description/>
  <cp:keywords/>
  <dc:language>en-US</dc:language>
  <cp:lastModifiedBy/>
  <dcterms:modified xsi:type="dcterms:W3CDTF">2021-10-28T16:38:00Z</dcterms:modified>
  <cp:revision>1</cp:revision>
  <dc:subject/>
  <dc:title>Протокол вскрытия конвертов</dc:title>
</cp:coreProperties>
</file>